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: (2 point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Textebrut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 xml:space="preserve">Donnez au moins 4 des principales missions des comités régionaux ou interrégionaux ? 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organisation des compétitions régionales pour les disciplines concernées (nage avec palmes, hockey, tir sur cible, pêche sous-marine ...)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présentation auprès des directions régionales de la Jeunesse et des Sports (DRJS)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présentation auprès des comités régionaux olympiques et sportifs (CROS) ;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présentation auprès des Conseils régionaux ;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istribution et facturation des licences auprès des clubs et SCA ; 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istribution et facturation des fournitures fédérales auprès des clubs, SCA et licenciés ;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utualisation des moyens et mise en place de formations ou de manifestations inter-clubs (formation en biologie, photographie, vidéo, orientation, apnée, pêche sous-marine, entraîneur, arbitre, niveau 4, initiateur, stages TIV, Rifap, stages et examens MF1 etc.)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lais de la politique fédérale nationale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lais des demandes et souhaits des comités départementaux, clubs, SCA et, plus généralement, des licenciés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00FF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donner un avis motivé lorsque des clubs demandent des subventions fédérales</w:t>
      </w:r>
    </w:p>
    <w:p>
      <w:pPr>
        <w:pStyle w:val="Textebrut"/>
        <w:numPr>
          <w:ilvl w:val="0"/>
          <w:numId w:val="3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onner parfois (cela varie d'une région à une autre) un avis  motivé lorsque des clubs font une demande CNDS </w:t>
      </w:r>
      <w:r>
        <w:rPr>
          <w:rFonts w:cs="Comic Sans MS" w:ascii="Comic Sans MS" w:hAnsi="Comic Sans MS"/>
          <w:i/>
          <w:strike/>
          <w:color w:val="0000FF"/>
          <w:sz w:val="16"/>
          <w:szCs w:val="16"/>
        </w:rPr>
        <w:t>(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>Centre National de Développement du Sport)</w:t>
      </w:r>
    </w:p>
    <w:p>
      <w:pPr>
        <w:pStyle w:val="Textebrut"/>
        <w:ind w:left="720" w:hanging="0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(0,5 points / réponse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3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33:00Z</dcterms:modified>
  <cp:revision>2</cp:revision>
  <dc:subject/>
  <dc:title>Le cadre réglementaire de l’activité</dc:title>
</cp:coreProperties>
</file>